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30" w:leader="none"/>
        </w:tabs>
        <w:spacing w:lineRule="auto" w:line="240" w:before="240" w:after="6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ЕВ</w:t>
      </w:r>
      <w:r>
        <w:rPr>
          <w:rFonts w:cs="Calibri" w:ascii="Calibri" w:hAnsi="Calibri"/>
          <w:b/>
          <w:sz w:val="28"/>
          <w:szCs w:val="28"/>
          <w:lang w:val="uk-UA" w:eastAsia="ru-RU"/>
        </w:rPr>
        <w:t>'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ЯТНАДЦЯТА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ПОЗАЧЕРГОВ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13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жовтня  2021 р. </w:t>
        <w:tab/>
        <w:tab/>
        <w:tab/>
        <w:tab/>
        <w:tab/>
        <w:t xml:space="preserve">                     №  2163 - 19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з обласного бюджету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жбюджетного трансферту на співфінансування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дійснюються за рахунок іншої субвенції з місцевого бюдж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здійснення заходів з капітального будівниц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конструкції та ремонту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території Київської області у новій редакції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1 Бюджетного кодексу України та рішення Київської обласної ради від 24.12.2020 № 0501-0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1 рік» (зі змінами) та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21-2023 роки» ( зі змінами)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територіальної громади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у сумі 7 500 000,00 грн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«Будівництво </w:t>
      </w:r>
      <w:r>
        <w:rPr/>
        <w:t xml:space="preserve">дошкільного навчального закладу </w:t>
      </w:r>
      <w:r>
        <w:rPr>
          <w:lang w:val="uk-UA"/>
        </w:rPr>
        <w:t>на 75 місць в с. Синяк Бучанського району Київської області</w:t>
      </w:r>
      <w:r>
        <w:rPr/>
        <w:t xml:space="preserve">. </w:t>
      </w:r>
      <w:r>
        <w:rPr>
          <w:lang w:val="uk-UA"/>
        </w:rPr>
        <w:t>( Благоустрій прилеглої території ) » у сумі        7 500 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субвенції з місцевого бюджету на здійснення заходів з капітального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комунальної власності на території Київської області.</w:t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ступник міського голови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юридично – кадрової роботи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ідготува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чальник Фінансового управління                                               Тетяна СІМО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10-12T09:37:00Z</cp:lastPrinted>
  <dcterms:modified xsi:type="dcterms:W3CDTF">2021-10-19T07:09:00Z</dcterms:modified>
  <cp:revision>151</cp:revision>
  <dc:subject/>
  <dc:title>                                                                                                                   </dc:title>
</cp:coreProperties>
</file>